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Or.271.1.18.2017.DDR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  <w:lang w:bidi="pl-PL"/>
        </w:rPr>
        <w:t>Adaptacja budynku mieszkalnego jednorodzinnego na budynek użyteczności publicznej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5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7-10-17T08:40:00Z</dcterms:modified>
  <cp:revision>34</cp:revision>
  <dc:subject/>
  <dc:title>Załącznik nr 6 do SIWZ</dc:title>
</cp:coreProperties>
</file>